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90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11"/>
        <w:gridCol w:w="1376"/>
        <w:gridCol w:w="1560"/>
        <w:gridCol w:w="1601"/>
        <w:gridCol w:w="306"/>
        <w:gridCol w:w="40"/>
        <w:gridCol w:w="40"/>
        <w:gridCol w:w="40"/>
      </w:tblGrid>
      <w:tr>
        <w:trPr>
          <w:trHeight w:val="375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Каневского района                                                                           от 27.10.2023 № 33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поступлений доходов в бюджет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еднесрочную перспектив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гноз</w:t>
              <w:br/>
              <w:t>2024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 всег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4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72372,6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73833,7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продукт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2,6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,7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3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3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6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76437,9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38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3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емельных участков, имущества, акций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590" w:hanging="0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деревянковского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     А.В.Бортников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6"/>
        <w:gridCol w:w="1473"/>
        <w:gridCol w:w="1483"/>
        <w:gridCol w:w="679"/>
        <w:gridCol w:w="923"/>
        <w:gridCol w:w="40"/>
        <w:gridCol w:w="37"/>
        <w:gridCol w:w="40"/>
        <w:gridCol w:w="10"/>
      </w:tblGrid>
      <w:tr>
        <w:trPr>
          <w:trHeight w:val="31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Каневского района                                                                            от 27.10.2023 № 33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рочный финансовый план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родеревянковского сельского поселения Каневского района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на 2024-2026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0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новные характеристики  среднесрочного финансового плана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564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68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37,9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77538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убвенции бюджетам сельских поселений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4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4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68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37,9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38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 дефицит (–)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деревян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А.В.Бортникова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60350</wp:posOffset>
                </wp:positionV>
                <wp:extent cx="6358255" cy="949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949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42"/>
                              <w:gridCol w:w="145"/>
                              <w:gridCol w:w="1559"/>
                              <w:gridCol w:w="1276"/>
                              <w:gridCol w:w="1276"/>
                              <w:gridCol w:w="40"/>
                              <w:gridCol w:w="40"/>
                              <w:gridCol w:w="40"/>
                              <w:gridCol w:w="1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 xml:space="preserve">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ельского посел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от 27.10.2023 № 333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рочный финансовый 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родеревянковского сельского поселения Канев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4-2026 год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ные параметры бюджет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деревянков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черед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ый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856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437,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75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82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43,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4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94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2372,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8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1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оказания платных услу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47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94,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47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94,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С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856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6437,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75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ОФИЦИТ (+)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ФИЦИТ (–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СТОЧНИКИ ФИНАНСИРОВАНИЯ ДЕФИЦИ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ные соглашения и догово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е ценные бумаги (облигац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ления от продажи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ругие источники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экономики и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                                                                       А.В.Борт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747.35pt;mso-wrap-distance-left:0pt;mso-wrap-distance-right:9.05pt;mso-wrap-distance-top:0pt;mso-wrap-distance-bottom:0pt;margin-top:20.5pt;mso-position-vertical-relative:text;margin-left:-5.65pt;mso-position-horizontal-relative:margin">
                <v:textbox inset="0.00902777777777778in,0.00902777777777778in,0.00902777777777778in,0.00902777777777778in">
                  <w:txbxContent>
                    <w:tbl>
                      <w:tblPr>
                        <w:tblW w:w="9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42"/>
                        <w:gridCol w:w="145"/>
                        <w:gridCol w:w="1559"/>
                        <w:gridCol w:w="1276"/>
                        <w:gridCol w:w="1276"/>
                        <w:gridCol w:w="40"/>
                        <w:gridCol w:w="40"/>
                        <w:gridCol w:w="40"/>
                        <w:gridCol w:w="1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сельского посе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от 27.10.2023 № 333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рочный финансов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родеревянковского 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4-2026 годы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ные параметры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чередн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856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76437,9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7538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70820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73043,6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74143,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94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72372,6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833,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1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0,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оказания платных услу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47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94,3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94,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47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94,3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94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856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6437,9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7538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ОФИЦИТ (+)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ФИЦИТ (–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СТОЧНИКИ ФИНАНСИРОВАНИЯ ДЕФИЦИ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ные соглашения и догово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е ценные бумаги (облигаци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ления от продажи муниципального имуще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ругие источники финансирования дефицита бюджет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498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экономики и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                                                                       А.В.Бортник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42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9:00Z</dcterms:created>
  <dc:creator>Елена</dc:creator>
  <dc:description/>
  <cp:keywords/>
  <dc:language>en-US</dc:language>
  <cp:lastModifiedBy>User</cp:lastModifiedBy>
  <cp:lastPrinted>2023-10-30T16:04:00Z</cp:lastPrinted>
  <dcterms:modified xsi:type="dcterms:W3CDTF">2023-10-31T07:27:00Z</dcterms:modified>
  <cp:revision>16</cp:revision>
  <dc:subject/>
  <dc:title/>
</cp:coreProperties>
</file>